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rPr>
        <w:t>DISCRIMINATION BASED ON DISABILITIES</w:t>
      </w:r>
    </w:p>
    <w:p>
      <w:pPr>
        <w:pStyle w:val="Normal"/>
        <w:rPr>
          <w:sz w:val="28"/>
          <w:szCs w:val="28"/>
        </w:rPr>
      </w:pPr>
      <w:r>
        <w:rPr>
          <w:sz w:val="28"/>
          <w:szCs w:val="28"/>
        </w:rPr>
      </w:r>
    </w:p>
    <w:p>
      <w:pPr>
        <w:pStyle w:val="Normal"/>
        <w:ind w:firstLine="720"/>
        <w:rPr>
          <w:sz w:val="26"/>
          <w:szCs w:val="26"/>
        </w:rPr>
      </w:pPr>
      <w:r>
        <w:rPr>
          <w:sz w:val="26"/>
          <w:szCs w:val="26"/>
        </w:rPr>
        <w:t>Theoreticlly speaking,every person,regardless of their age,gender,religion or status is entitled to the same rights.Whether it is about education,a job,law or basic rights,the fact that a person has a disabiliyu should not make any diffrecnec.Laws clearly state that everybody should be treated equally,and they should not be judged by their problems.</w:t>
      </w:r>
    </w:p>
    <w:p>
      <w:pPr>
        <w:pStyle w:val="Normal"/>
        <w:ind w:firstLine="720"/>
        <w:rPr>
          <w:sz w:val="26"/>
          <w:szCs w:val="26"/>
        </w:rPr>
      </w:pPr>
      <w:r>
        <w:rPr>
          <w:sz w:val="26"/>
          <w:szCs w:val="26"/>
        </w:rPr>
        <w:t>Unfortunately,many times,this is not the case.many people are judged by appearance when,for example,a disabled person goes to an interview.The immediat reaction of the interviewer is a negative one.As a consequence,his interest in hearing what that person has to say  dramaticlly decreases.As a result,the chances of that person getting the job are lowered to a minimum.This is also the case for trying to get into a certain school.There will always be aprehensive and sceptical persons regarding your admission in that institution.And,if you do get to be accepted,the posibility of them being discriminated against is sky high.they will be automaticlly thought of as unable to perform at the level of the other children,even if that may not be true.</w:t>
      </w:r>
    </w:p>
    <w:p>
      <w:pPr>
        <w:pStyle w:val="Normal"/>
        <w:ind w:firstLine="720"/>
        <w:rPr>
          <w:sz w:val="26"/>
          <w:szCs w:val="26"/>
        </w:rPr>
      </w:pPr>
      <w:r>
        <w:rPr>
          <w:sz w:val="26"/>
          <w:szCs w:val="26"/>
        </w:rPr>
        <w:t>In my community,I know such persons.Firlst of all,tehre is a boy in my building who is mentally retarded.As a result,the other children are constantly making fun of him.Also,there is a general aprehension towards him,especially from people new in the neighbourhood.So,that boy has no fiend,</w:t>
      </w:r>
    </w:p>
    <w:p>
      <w:pPr>
        <w:pStyle w:val="Normal"/>
        <w:ind w:firstLine="720"/>
        <w:rPr>
          <w:sz w:val="26"/>
          <w:szCs w:val="26"/>
        </w:rPr>
      </w:pPr>
      <w:r>
        <w:rPr>
          <w:sz w:val="26"/>
          <w:szCs w:val="26"/>
        </w:rPr>
        <w:t>Another case would be a boy in my former school,with similar disability.Even if tehre are some teachers willing to work with him,the amjority of them just tend to ignore him,which is very harmful for him.</w:t>
      </w:r>
    </w:p>
    <w:p>
      <w:pPr>
        <w:pStyle w:val="Normal"/>
        <w:ind w:firstLine="720"/>
        <w:rPr>
          <w:sz w:val="26"/>
          <w:szCs w:val="26"/>
        </w:rPr>
      </w:pPr>
      <w:r>
        <w:rPr>
          <w:sz w:val="26"/>
          <w:szCs w:val="26"/>
        </w:rPr>
        <w:t>I think that people should know that we all deserve a chance,and they certanly deserve one too.</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Fontdeparagrafimplicit">
    <w:name w:val="Font de paragraf implic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28T06:29:00Z</dcterms:created>
  <dc:creator>Andra</dc:creator>
  <dc:description/>
  <cp:keywords/>
  <dc:language>en-US</dc:language>
  <cp:lastModifiedBy>elev</cp:lastModifiedBy>
  <dcterms:modified xsi:type="dcterms:W3CDTF">2010-05-28T06:29:00Z</dcterms:modified>
  <cp:revision>2</cp:revision>
  <dc:subject/>
  <dc:title>DISCRIMINATION BASED ON DISABILITIES</dc:title>
</cp:coreProperties>
</file>